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  <w:t>«ДЕТСКИЙ САД КОМБИНИРОВАННОГО ВИДА «СОЛНЫШКО» П. ТИКСИ»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  <w:t>МУНИЦИПАЛЬНОГО  ОБРАЗОВАНИЯ «БУЛУНСКИЙ УЛУС (РАЙОН)»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  <w:t>РЕСПУБЛИКИ САХА (ЯКУТИЯ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амообразованию воспитателя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Тема: «Формирование патриотических чувств у детей старшего дошкольного возраста»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Воспитатель: Барашкова И.С. - СЗД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Тема самообразования «Формирование патриотических чувств у детей старшего дошкольного возраста»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Тема:</w:t>
      </w:r>
      <w:r>
        <w:rPr>
          <w:rFonts w:cs="Verdana" w:ascii="Verdana" w:hAnsi="Verdana"/>
        </w:rPr>
        <w:t> Формирование патриотических чувств у детей старшего дошкольного возраста.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 xml:space="preserve">Цель: </w:t>
      </w:r>
      <w:r>
        <w:rPr>
          <w:rFonts w:cs="Verdana" w:ascii="Verdana" w:hAnsi="Verdana"/>
        </w:rPr>
        <w:t>изучить пути, средства и методы патриотического воспитания дошкольников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Срок реализации:</w:t>
      </w:r>
      <w:r>
        <w:rPr>
          <w:rFonts w:cs="Verdana" w:ascii="Verdana" w:hAnsi="Verdana"/>
        </w:rPr>
        <w:t xml:space="preserve"> 2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Актуальность выбранной темы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 В российском обществе ощущается дефицит нравственности, как у отдельных личностей, так и во взаимоотношениях между людьми. Одним из характерных проявлений духовной опустошённости и низкой культуры выступило утрачивание патриотизма как одной из духовных ценностей нашего народа. Современные дети отстранились от отечественной культуры, общественно-исторического опыта своего народа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Понятие "патриотизм" понимается широко: и как любовь к Родине, преданность к своему отечеству, своему народу; и как привязанность к  месту своего рождения, месту жительства; и как готовность подчинить свои интересы  интересам родной страны, стремление защищать интересы Родины. Учитывая это обстоятельство, достаточно сложно объяснить ребёнку, что представляет собою наша большая страна, как к ней нужно относиться. Поэтому целесообразно начать объяснение этого вопроса с того, с чем ребёнок сталкивается каждый день: семья, отчий дом, родная улица, история своего города или села, традиции предков. </w:t>
      </w:r>
      <w:r>
        <w:rPr/>
        <w:br/>
      </w:r>
      <w:r>
        <w:rPr>
          <w:rFonts w:cs="Verdana" w:ascii="Verdana" w:hAnsi="Verdana"/>
        </w:rPr>
        <w:t>Период дошкольного детства благоприятствует воспитанию патриотических чувств, т.к.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.к.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лан работы на год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10"/>
        <w:gridCol w:w="3670"/>
        <w:gridCol w:w="2328"/>
      </w:tblGrid>
      <w:tr>
        <w:trPr>
          <w:trHeight w:val="77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ро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одержание рабо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актические выходы</w:t>
            </w:r>
          </w:p>
        </w:tc>
      </w:tr>
      <w:tr>
        <w:trPr>
          <w:trHeight w:val="88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учение методической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нтябрь - ма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>
                <w:rFonts w:cs="Verdana" w:ascii="Verdana" w:hAnsi="Verdana"/>
                <w:color w:val="2A2723"/>
                <w:szCs w:val="28"/>
              </w:rPr>
              <w:t>1. Зацепина М.Б. "Дни воинской славы. Патриотическое воспитание дошкольников".</w:t>
            </w:r>
            <w:r>
              <w:rPr/>
              <w:br/>
            </w:r>
            <w:r>
              <w:rPr>
                <w:rFonts w:cs="Verdana" w:ascii="Verdana" w:hAnsi="Verdana"/>
                <w:color w:val="2A2723"/>
                <w:szCs w:val="28"/>
              </w:rPr>
              <w:t>2. Козлова С.А.  "Теория и методика ознакомления дошкольников с социальной действительностью"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Сухомлинский В. А. "Как воспитать настоящего человека"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бота с деть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нт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формление уголка в группе детского сада «Моя Родина – Россия»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дборка дидактических игр по патриотическому воспитанию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енд «Моя Родина – Росс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ртотека игр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кт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седа по теме «Улица, на которой я живу»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Выставка рисунков "Улицы нашего поселка"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знакомление с символикой России, родного поселка, района, республики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Экскурсия в музей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. Тикс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ставка работ детского творчества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нва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знакомление с обычаями  и традициями малочисленных народов Север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влечение «Игры предков»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евра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осредственно образовательная деятельность  «Главные праздники России и Республики Саха (Якутия)»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дготовка и проведение праздника «День защитника Отечества»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ортивный праздник, посвящённый Дню защитника Отечества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рт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седы  «Моя мама – лучшая на свете», «Что умеет моя бабушка?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ставка детских работ «Мамин портрет»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пре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аткосрочный проект «Космос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кторина «Что вы знаете о космосе»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ставка работ детского творчества «Космос глазами детей»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Экскурсия на площадь Мира, приуроченная ко Дню Побед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тренник, посвящённый Дню Победы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нтябрь - ма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тение художественной литературы детям о природе России, родного края, о войне, о других исторических событиях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бота с семьё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нт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сультация «Куда сходить в выходные дни с ребёнком?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отовыставка «Моё любимое место в поселке»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кт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сультация «Воспитание маленького гражданина»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формление альбома «История нашего поселка»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льбом «История нашего поселка»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евра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лаж «Мой папа (дедушка) служил в армии»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рт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ставка работ, выполненных бабушками и мамами воспитанников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пре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бота по благоустройству территории детского сад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кция «Огород на окне».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сультация «Воспитание патриотических чувств у дошкольника»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амореализация</w:t>
            </w:r>
          </w:p>
        </w:tc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й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чёт по теме самообразования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ступление на педсове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2693" w:hanging="269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37:00Z</dcterms:created>
  <dc:creator>Солнышко</dc:creator>
  <dc:description/>
  <cp:keywords/>
  <dc:language>en-US</dc:language>
  <cp:lastModifiedBy>Солнышко</cp:lastModifiedBy>
  <cp:lastPrinted>2019-11-15T16:50:00Z</cp:lastPrinted>
  <dcterms:modified xsi:type="dcterms:W3CDTF">2019-11-15T06:50:00Z</dcterms:modified>
  <cp:revision>5</cp:revision>
  <dc:subject/>
  <dc:title/>
</cp:coreProperties>
</file>